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SPRZĘTU, AKCESORIÓW I OPROGRAMOWANIA KOMPUTEROWEGO 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dy klasyfikacji Wspólnego Słownika Zamówień (CPV)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30000-0 Sprzęt związany z komputerami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2420000-3 Urządzenia sieciow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48000000-8 Pakiety oprogramowania i systemy informatyczne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Postępowanie nr TZ-371/165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ta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długopisem lub nieścieralnym atramentem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,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.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az:</w:t>
      </w:r>
    </w:p>
    <w:tbl>
      <w:tblPr>
        <w:tblW w:w="88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</w:t>
            </w:r>
            <w:r>
              <w:rPr>
                <w:rFonts w:cs="Tahoma" w:ascii="Tahoma" w:hAnsi="Tahoma"/>
                <w:b/>
                <w:szCs w:val="24"/>
              </w:rPr>
              <w:t xml:space="preserve">sprzętu, akcesoriów i oprogramowania komputerowego </w:t>
            </w:r>
            <w:r>
              <w:rPr>
                <w:rFonts w:cs="Tahoma" w:ascii="Tahoma" w:hAnsi="Tahoma"/>
                <w:b/>
              </w:rPr>
              <w:t>dla jednostek organizacyjnych Akademii im. Jana Długosza w Częstochowie”.</w:t>
            </w:r>
          </w:p>
          <w:p>
            <w:pPr>
              <w:pStyle w:val="Default1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65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Verdana"/>
                <w:color w:val="000000"/>
              </w:rPr>
            </w:pPr>
            <w:r>
              <w:rPr>
                <w:rFonts w:cs="Tahoma" w:ascii="Tahoma" w:hAnsi="Tahoma"/>
              </w:rPr>
              <w:t>Nie otwierać przed: 30.11.2012, GODZINA: 09.50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2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 xml:space="preserve">W przypadku oferty składanej przez Wykonawców wspólnie ubiegających się </w:t>
        <w:br/>
        <w:t xml:space="preserve">o zamówienie dokumenty wykazujące, że Wykonawca nie podlega wykluczeniu </w:t>
        <w:br/>
        <w:t>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 Wykonawca zobowiązany jest złożyć </w:t>
      </w:r>
      <w:r>
        <w:rPr>
          <w:rFonts w:cs="Tahoma" w:ascii="Tahoma" w:hAnsi="Tahoma"/>
          <w:b/>
          <w:u w:val="single"/>
        </w:rPr>
        <w:t>opis - specyfikację techniczną sprzętu i oprogramowania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oprogramowania oraz oznaczeń takich jak - producent, typ, model, oferowanego sprzętu, nazwa i wersja oferowanego oprogramowania. Zaleca się sporządzenie specyfikacji technicznej na druku stanowiącym załącznik nr 4 do  SIWZ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 w przypadku spółki cywilnej może być to umowa spółki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fercie składanej przez podmioty wspólnie ubiegające się o udzielenie zamówienia należy wskazać firmy/ imiona i nazwiska oraz adresy wszystkich Wykonawców wspólnie ubiegających się o zamówie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30.11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1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Przedmiotem zamówienia jest dostaw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</w:rPr>
        <w:t>sprzętu, akcesoriów i oprogramowania komputerowego dla jednostek organizacyjnych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o parametrach określonych w specyfikacji technicznej stanowiącej załącznik nr 4 do SIWZ. </w:t>
      </w:r>
      <w:r>
        <w:rPr>
          <w:rFonts w:cs="Tahoma" w:ascii="Tahoma" w:hAnsi="Tahoma"/>
          <w:sz w:val="20"/>
        </w:rPr>
        <w:t>Określone w specyfikacji parametry i wymagania należy traktować jako minimalne.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Przedmiot zamówienia został podzielony na 9 zadań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2.1.</w:t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urządzenia wielofunkcyjnego (1 szt.) dla Wydziału Wychowania Artystycznego. </w:t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ofunkcyjne druk/scan/kop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chnologia druk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 w kolorz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y rozmiar nośnik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a pamięć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2 M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podajnik papier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na min 250 arkusz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ndardowy odbiornik papier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dbiornik na min 100 arkuszy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matura papieru (przedział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≤</w:t>
            </w:r>
            <w:r>
              <w:rPr>
                <w:rFonts w:cs="Tahoma" w:ascii="Tahoma" w:hAnsi="Tahoma"/>
                <w:sz w:val="16"/>
                <w:szCs w:val="16"/>
              </w:rPr>
              <w:t>60 - 163≥  g/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jnik wielofunkcyjn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rkus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druk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druku w mon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400 x 600 dp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ędkość druku w czerni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 niż 26 str./min (A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wydruku pierwszej stron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ie 9 sekun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matyczny dupleks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instalow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skaner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anowanie w kolorz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tyczna rozdzielczość skanowa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x2400 dp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polowana rozdzielczość skanowa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9.200x19.200 dp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żliwość skanowania do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iku, OCR-a, E-mail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ry kopiowa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kopiowa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0x600 dp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kopiowania monochromatyczneg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6 kopi/min (A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skalowani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ział co najmniej : min 25% max 400% zmiana co 1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piowanie wielokrotn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min 99 str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nterfejs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inimum 1 x USB (min 1 USB 2.0), 1 x Ethernet (10/100 Ethernet Base TX), 1 x 802.11b wirele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 produktu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1 k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: szerokość 410 mm głębokość 400 mm wysokość 270 m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ór mocy praca/spoczynek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455/55 W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hałasu: drukowanie/stan gotowości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ax. 55 dB/30 d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systemy operacyjn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® 7 (32- i 64-bitowy); Windows Vista® (32- i 64-bitowy); Microsoft® Windows® XP (32-bitow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onitora (1 szt.) dla Instytut Chemii, Ochrony Środowiska i Biotechnologii Wydziału Matematyczno – Przyrodniczego.</w:t>
      </w:r>
    </w:p>
    <w:tbl>
      <w:tblPr>
        <w:tblW w:w="91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mniejsza niż 20’’ i mniejsza niż21’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600x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D/ CCF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tryc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owa/Błyszcząc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łącza wejściowe wide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- 15-stykowe D-Sub, - DVI-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 cd/m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ąty widzenia poz./pion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60/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ontrast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0000: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ar plamiki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0,276 m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D-su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rm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godność z ISO 13406-2 klasa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12 miesięcy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Wbudowany zasilacz. Możliwość zawieszenia na ścianie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ab/>
        <w:t>Dostawa klawiatury (3 szt.) dla Działu Kadr Płac i Spaw Socjalnych</w:t>
      </w:r>
      <w:r>
        <w:rPr/>
        <w:t>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lawiatura komputerow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klawiatur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dowa, płaska z klasycznym układem klawiszy, niski skok klawisz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lub PS/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a lub odcienie szarośc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12 miesięcy 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klawiatury (3 szt.) i myszy optycznej (1 szt.) dla Działu Administracyjnego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2.4.1 Klawiatura (</w:t>
      </w:r>
      <w:r>
        <w:rPr/>
        <w:t>3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lawiatura komputerow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klawiatur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odowa, płaska z klasycznym układem klawiszy, niski skok klawisz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lub PS/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ystyk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rna lub odcienie szarośc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in 12 miesięcy 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2.4</w:t>
      </w:r>
      <w:r>
        <w:rPr/>
        <w:t>.2</w:t>
        <w:tab/>
        <w:t xml:space="preserve">Mysz optyczna (1szt.) 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do notebooka (mała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 / laserow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/ ps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  <w:tab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zycisków /role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 przyciski / min 1 rolk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a z systemami Windows 98Se/Me/2000/XP/Vista/7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 xml:space="preserve">Dostawa myszy optycznej (2 szt.) dla Podyplomowych Studiów: </w:t>
      </w:r>
      <w:r>
        <w:rPr/>
        <w:t xml:space="preserve">Edukacja zintegrowana w kl. 0-III Wydziału Pedagogicznego 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erow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(bezprzewodowa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bater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xAA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00 dp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zycisków /role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 przyciski / min 1 rolk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ga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 60 g (bez baterii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dł/sz/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 110x50x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o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ferowany niebiesk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terie w zestawie, nano odbiornik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firstLine="540"/>
        <w:rPr>
          <w:rFonts w:ascii="Tahoma" w:hAnsi="Tahoma" w:eastAsia="Calibri" w:cs="Tahoma"/>
          <w:b/>
          <w:b/>
          <w:lang w:eastAsia="en-US"/>
        </w:rPr>
      </w:pPr>
      <w:r>
        <w:rPr>
          <w:rFonts w:cs="Tahoma" w:ascii="Tahoma" w:hAnsi="Tahoma"/>
          <w:b/>
        </w:rPr>
        <w:t xml:space="preserve">Dostawa pamięci przenośnych PenDrive (12 szt.) dla </w:t>
      </w:r>
      <w:r>
        <w:rPr>
          <w:rFonts w:eastAsia="Calibri" w:cs="Tahoma" w:ascii="Tahoma" w:hAnsi="Tahoma"/>
          <w:b/>
          <w:lang w:eastAsia="en-US"/>
        </w:rPr>
        <w:t>Studium Nauki Języków Obcych.</w:t>
      </w:r>
    </w:p>
    <w:p>
      <w:pPr>
        <w:pStyle w:val="Heading1"/>
        <w:keepLines/>
        <w:rPr/>
      </w:pPr>
      <w:r>
        <w:rPr>
          <w:rFonts w:eastAsia="Calibri" w:cs="Tahoma" w:ascii="Tahoma" w:hAnsi="Tahoma"/>
          <w:b w:val="false"/>
          <w:sz w:val="20"/>
          <w:lang w:eastAsia="en-US"/>
        </w:rPr>
        <w:t xml:space="preserve">2.6.1  </w:t>
      </w:r>
      <w:r>
        <w:rPr>
          <w:rFonts w:cs="Tahoma" w:ascii="Tahoma" w:hAnsi="Tahoma"/>
          <w:b w:val="false"/>
          <w:sz w:val="20"/>
        </w:rPr>
        <w:t xml:space="preserve">Pamięć przenośna Pen </w:t>
      </w:r>
      <w:r>
        <w:rPr/>
        <w:t>Drive (4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mięć Pen Drive US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3.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8 G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zapi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5 MB/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odczy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 MB/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w/sz/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65/25/15 m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iwane system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 7, Vista, Xp oraz Mac O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 miesięcy</w:t>
            </w:r>
          </w:p>
        </w:tc>
      </w:tr>
    </w:tbl>
    <w:p>
      <w:pPr>
        <w:pStyle w:val="Heading1"/>
        <w:keepLines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keepLines/>
        <w:ind w:left="540" w:hanging="540"/>
        <w:rPr/>
      </w:pPr>
      <w:r>
        <w:rPr>
          <w:rFonts w:eastAsia="Calibri" w:cs="Tahoma" w:ascii="Tahoma" w:hAnsi="Tahoma"/>
          <w:b w:val="false"/>
          <w:sz w:val="20"/>
          <w:lang w:eastAsia="en-US"/>
        </w:rPr>
        <w:t xml:space="preserve">2.6.2  </w:t>
      </w:r>
      <w:r>
        <w:rPr>
          <w:rFonts w:cs="Tahoma" w:ascii="Tahoma" w:hAnsi="Tahoma"/>
          <w:b w:val="false"/>
          <w:sz w:val="20"/>
        </w:rPr>
        <w:t xml:space="preserve">Pamięć przenośna Pen </w:t>
      </w:r>
      <w:r>
        <w:rPr/>
        <w:t>Drive (4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mięć Pen Drive US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3.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6 G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zapi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5 MB/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odczy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 MB/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w/sz/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65/25/15 m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iwane system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 7, Vista, Xp oraz Mac O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 miesięcy</w:t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keepLines/>
        <w:ind w:left="540" w:hanging="540"/>
        <w:rPr/>
      </w:pPr>
      <w:r>
        <w:rPr>
          <w:rFonts w:eastAsia="Calibri" w:cs="Tahoma" w:ascii="Tahoma" w:hAnsi="Tahoma"/>
          <w:b w:val="false"/>
          <w:sz w:val="20"/>
          <w:lang w:eastAsia="en-US"/>
        </w:rPr>
        <w:t xml:space="preserve">2.6.3 </w:t>
      </w:r>
      <w:r>
        <w:rPr>
          <w:rFonts w:cs="Tahoma" w:ascii="Tahoma" w:hAnsi="Tahoma"/>
          <w:b w:val="false"/>
          <w:sz w:val="20"/>
        </w:rPr>
        <w:t xml:space="preserve">Pamięć przenośna Pen </w:t>
      </w:r>
      <w:r>
        <w:rPr/>
        <w:t>Drive (4 szt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mięć Pen Drive US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3.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2 G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zapi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5 MB/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ybkość odczy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0 MB/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(w/sz/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65/25/15 m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iwane system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 7, Vista, Xp oraz Mac O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60 miesięcy</w:t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.7</w:t>
      </w:r>
      <w:r>
        <w:rPr>
          <w:rFonts w:cs="Tahoma" w:ascii="Tahoma" w:hAnsi="Tahoma"/>
          <w:b/>
        </w:rPr>
        <w:t xml:space="preserve"> </w:t>
        <w:tab/>
      </w: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amięci przenośnych PenDrive (4 szt.)  dla Zakładu Równań Funkcyjnych Instytutu Matematyki i informatyki Wydziału Matematyczno – Przyrodniczego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PenDrive US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2.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 G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sługiwane system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 7, Vista, Xp oraz Mac OS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</w:t>
      </w:r>
    </w:p>
    <w:p>
      <w:pPr>
        <w:pStyle w:val="Heading1"/>
        <w:keepLines/>
        <w:ind w:firstLine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switcha (1 szt.) dla Wydziału Wychowania Artystycznego 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rządzenie łączące segmenty sieci komputerowej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lość i rodzaj portó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8x 10BASE - T/100BASE - TX/1000BASE -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lac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budowany 220 V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montażu na śc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9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Dostawa oprogramowania dla Działu Infrastruktury Teleinformatycznej.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79"/>
        <w:gridCol w:w="59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lasa produktu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ystem operacyj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y produ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  <w:lang w:val="en-US"/>
              </w:rPr>
              <w:t>Windows Server 2012 x64 PL Acdmc 2Proc MOLP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lub równoważny spełniający poniższe parametry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ystem operacyjny musi być przystosowany do pracy w chmurze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ystem operacyjny musi pozwolić na stworzenie domeny Active Directory Domain Services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6"/>
                <w:szCs w:val="16"/>
              </w:rPr>
              <w:t>system operacyjny musi posiadać m.in. funkcje tj.: elastyczne instalowanie,   obsługę systemu plików ReFS (Resilient File System), Offloaded Data Transfer, Dynamic Access Control, DirectAccess, Zarządzanie serwerami, IP Address Manager, obsługa klastrów Hyper-V, Disaster Recovery, Live Migration;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Style w:val="Wyrnieniedelikatne"/>
          <w:rFonts w:ascii="Tahoma" w:hAnsi="Tahoma" w:cs="Tahoma"/>
          <w:b w:val="false"/>
          <w:b w:val="false"/>
          <w:i w:val="false"/>
          <w:i w:val="false"/>
          <w:color w:val="000000"/>
          <w:sz w:val="16"/>
          <w:szCs w:val="16"/>
          <w:highlight w:val="green"/>
        </w:rPr>
      </w:pPr>
      <w:r>
        <w:rPr/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Przedmiot zamówienia musi być fabrycznie nowy, pełnowartościowy, wolny od wad i uszkodzeń, bez wcześniejszej eksploatacji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Zakres przedmiotu zamówienia obejmuje dostarczenie sprzętu do Zamawiającego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5.</w:t>
        <w:tab/>
        <w:t xml:space="preserve">Miejsce realizacji zamówieni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Waszyngtona 4/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2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danie nr 3, nr 4, nr 5, nr 6 oraz nr 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ab/>
        <w:t>Zadanie nr 1, nr 2, nr 7, nr 8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Termin realizacji zamówienia: do 31.12.2012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</w:t>
        <w:tab/>
        <w:t>Wykonawca zapewnia serwis gwarancyjny i pogwarancyjny oferowanego sprzętu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5 do SIWZ.</w:t>
      </w:r>
    </w:p>
    <w:p>
      <w:pPr>
        <w:pStyle w:val="Normal"/>
        <w:ind w:left="540" w:right="-2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2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1"/>
          <w:numId w:val="12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2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2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5 - projekt um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360"/>
        <w:jc w:val="center"/>
        <w:rPr/>
      </w:pPr>
      <w:r>
        <w:rPr>
          <w:rFonts w:cs="Tahoma" w:ascii="Tahoma" w:hAnsi="Tahoma"/>
          <w:b/>
          <w:sz w:val="16"/>
          <w:szCs w:val="16"/>
        </w:rPr>
        <w:t>SPORZADZIŁ:</w:t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nyWeb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</w:t>
      </w:r>
      <w:r>
        <w:rPr>
          <w:rFonts w:cs="Tahoma" w:ascii="Tahoma" w:hAnsi="Tahoma"/>
          <w:sz w:val="16"/>
          <w:szCs w:val="16"/>
        </w:rPr>
        <w:t>Adrianna Borowiecka</w:t>
        <w:tab/>
        <w:tab/>
        <w:tab/>
        <w:tab/>
        <w:tab/>
        <w:tab/>
        <w:tab/>
        <w:t xml:space="preserve">      Z-ca Kanclerza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9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>
        <w:u w:val="single"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singl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3:00Z</dcterms:created>
  <dc:creator>Małgorzata Strąk</dc:creator>
  <dc:description/>
  <cp:keywords/>
  <dc:language>en-US</dc:language>
  <cp:lastModifiedBy>Małgorzata Strąk</cp:lastModifiedBy>
  <cp:lastPrinted>2012-11-21T08:54:00Z</cp:lastPrinted>
  <dcterms:modified xsi:type="dcterms:W3CDTF">2012-11-22T15:42:00Z</dcterms:modified>
  <cp:revision>48</cp:revision>
  <dc:subject/>
  <dc:title>ZAMAWIAJĄCY</dc:title>
</cp:coreProperties>
</file>